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arrative - Unit 2 - Suggested teaching approache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Overview</w:t>
      </w:r>
    </w:p>
    <w:p>
      <w:pPr>
        <w:pStyle w:val="Normal"/>
        <w:spacing w:lineRule="atLeast" w:line="360" w:before="240" w:after="135"/>
        <w:rPr/>
      </w:pPr>
      <w:r>
        <w:rPr>
          <w:rFonts w:eastAsia="Times New Roman" w:cs="Arial" w:ascii="Arial" w:hAnsi="Arial"/>
          <w:color w:val="000000"/>
          <w:sz w:val="18"/>
          <w:szCs w:val="18"/>
          <w:lang w:eastAsia="en-GB"/>
        </w:rPr>
        <w:t xml:space="preserve">This teaching sequence is based on files from the multimodal writing kit </w:t>
      </w:r>
      <w:r>
        <w:rPr>
          <w:rFonts w:eastAsia="Times New Roman" w:cs="Arial" w:ascii="Arial" w:hAnsi="Arial"/>
          <w:i/>
          <w:iCs/>
          <w:color w:val="000000"/>
          <w:sz w:val="18"/>
          <w:lang w:eastAsia="en-GB"/>
        </w:rPr>
        <w:t>Little Red Riding Hood,</w:t>
      </w:r>
      <w:r>
        <w:rPr>
          <w:rFonts w:eastAsia="Times New Roman" w:cs="Arial" w:ascii="Arial" w:hAnsi="Arial"/>
          <w:color w:val="000000"/>
          <w:sz w:val="18"/>
          <w:szCs w:val="18"/>
          <w:lang w:eastAsia="en-GB"/>
        </w:rPr>
        <w:t xml:space="preserve"> which includes:</w:t>
      </w:r>
    </w:p>
    <w:p>
      <w:pPr>
        <w:pStyle w:val="Normal"/>
        <w:numPr>
          <w:ilvl w:val="0"/>
          <w:numId w:val="1"/>
        </w:numPr>
        <w:spacing w:lineRule="atLeast" w:line="360" w:before="0" w:after="0"/>
        <w:ind w:left="3015" w:right="390" w:hanging="360"/>
        <w:rPr/>
      </w:pPr>
      <w:r>
        <w:rPr>
          <w:rFonts w:eastAsia="Times New Roman" w:cs="Arial" w:ascii="Arial" w:hAnsi="Arial"/>
          <w:color w:val="000000"/>
          <w:sz w:val="18"/>
          <w:szCs w:val="18"/>
          <w:lang w:eastAsia="en-GB"/>
        </w:rPr>
        <w:t xml:space="preserve">a written story: </w:t>
      </w:r>
      <w:r>
        <w:rPr>
          <w:rFonts w:eastAsia="Times New Roman" w:cs="Arial" w:ascii="Arial" w:hAnsi="Arial"/>
          <w:i/>
          <w:iCs/>
          <w:color w:val="000000"/>
          <w:sz w:val="18"/>
          <w:lang w:eastAsia="en-GB"/>
        </w:rPr>
        <w:t>The True Story of Little Red Riding Hood</w:t>
      </w:r>
      <w:r>
        <w:rPr>
          <w:rFonts w:eastAsia="Times New Roman" w:cs="Arial" w:ascii="Arial" w:hAnsi="Arial"/>
          <w:color w:val="000000"/>
          <w:sz w:val="18"/>
          <w:szCs w:val="18"/>
          <w:lang w:eastAsia="en-GB"/>
        </w:rPr>
        <w:t xml:space="preserv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 multimodal version of The True Story of Little Red Riding Hood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eastAsia="en-GB"/>
        </w:rPr>
        <w:t>an alternative multimodal story,</w:t>
      </w:r>
      <w:r>
        <w:rPr>
          <w:rFonts w:eastAsia="Times New Roman" w:cs="Arial" w:ascii="Arial" w:hAnsi="Arial"/>
          <w:i/>
          <w:iCs/>
          <w:color w:val="000000"/>
          <w:sz w:val="18"/>
          <w:lang w:eastAsia="en-GB"/>
        </w:rPr>
        <w:t xml:space="preserve"> Little Red Riding Hood and the Vegetarian Wolf</w:t>
      </w:r>
      <w:r>
        <w:rPr>
          <w:rFonts w:eastAsia="Times New Roman" w:cs="Arial" w:ascii="Arial" w:hAnsi="Arial"/>
          <w:color w:val="000000"/>
          <w:sz w:val="18"/>
          <w:szCs w:val="18"/>
          <w:lang w:eastAsia="en-GB"/>
        </w:rPr>
        <w:t xml:space="preserve">, presented as screens with words only that can be matched to images from </w:t>
      </w:r>
      <w:r>
        <w:rPr>
          <w:rFonts w:eastAsia="Times New Roman" w:cs="Arial" w:ascii="Arial" w:hAnsi="Arial"/>
          <w:i/>
          <w:iCs/>
          <w:color w:val="000000"/>
          <w:sz w:val="18"/>
          <w:lang w:eastAsia="en-GB"/>
        </w:rPr>
        <w:t>The True Story of Little Red Riding Hood</w:t>
      </w:r>
      <w:r>
        <w:rPr>
          <w:rFonts w:eastAsia="Times New Roman" w:cs="Arial" w:ascii="Arial" w:hAnsi="Arial"/>
          <w:color w:val="000000"/>
          <w:sz w:val="18"/>
          <w:szCs w:val="18"/>
          <w:lang w:eastAsia="en-GB"/>
        </w:rPr>
        <w:t xml:space="preserve"> or can have classroom-generated images inserted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WB files 'Little Red Riding Hood character' and 'Little Red Riding Hood veg wolf'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hotograph file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e two stories, The True Story of Little Red Riding Hood and Little Red Riding Hood and the Vegetarian Wolf, reverse the roles of the main characters in order to subvert the traditional tale and create an alternative version. Whereas in the traditional story of Little Red Riding Hood the main character is portrayed as sweet and innocent and the Wolf as mean, hungry and scheming, in these versions the roles are changed so that Little Red Riding Hood becomes devious and the Wolf is kind and polit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e kit suggests ways of writing stories and composing multimodal texts on the computer, combining still images, sound effects and printed word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Multimodal texts combine elements of::</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esture or movement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mages (moving and still)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ound (spoken words, sound effects and music)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riting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composing multimodal texts, children need to be clear abou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hat the words contribute to communicating meaning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hat the images contribute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hat the sound effects or spoken words contribut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e text is used as a basis for discussing the roles of sound, image, gesture and written text in creating a narrative. It is adapted by using the template or by removing elements of the original presentation. Innovation includes creating a new story based on another traditional tale. A traditional story has been chosen because it is likely to be familiar to the children, so they concentrate on how they tell the story rather than what the story contain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e audience for the story could be Year 1 or Foundation Stage children in school. The narratives could be stored on the school network for future access by staff and children.The outcome could be a written extended narrative based on an alternative version of a traditional story (phases 1 and 2) or a multimodal extended narrative based on a traditional story (phases 1, 2 and 3).</w:t>
      </w:r>
    </w:p>
    <w:p>
      <w:pPr>
        <w:pStyle w:val="Normal"/>
        <w:spacing w:lineRule="atLeast" w:line="360" w:before="240" w:after="15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hases 1 and 2 make up a 2-week teaching sequence.If you wish, you can follow all three phases as a 3-week or 4-week sequence. 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capturing ideas, immersion in the text-type (7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reading: Compare and contrast a traditional and alternative version of a traditional tale or fairy story. There is usually a 'good' central character and a villain.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with children the roles of the characters, and ask: What are the 'good' central characters like? What are 'villains' like? What do they do? What do they say? Is this the same in other stories we have read? Create a class chart of ideas collected. Save the chart to use later for shared writing.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group work: Working in pairs, one child describes what the central character is like, based on the shared text and the child's own experience. The other child describes what the 'villain' is like. Remind children that they need to use evidence from the text to convince their partner how good or bad their characters really ar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llow these discussions by using a drama technique such as hotseating. Add children's further ideas to the whole-class chart under the categories What the character says, What the character do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writing: Bring up the plain text version of The True Story of Little Red Riding Hood on an IWB. Use the IWB tools to highlight the dialogue. Use the saved chart from earlier sessions to model creating new dialogue. During discussion, children might work with a partner to try out some different examples for themselves, then draft them onto mini-whiteboards. Selected examples can then be included in the whole-class text.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Children work in four groups. One group works on Little Red Riding Hood's dialogue, another on the Wolf's dialogue, the third on Granny's dialogue and the fourth on the Woodcutter's. The work can be differentiated by the amount of dialogue for each character (Little Red Riding Hood has the most, Granny and the Wolf have about the same and the Woodcutter has the least).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writing: Bring up the plain text version of The True Story of Little Red Riding Hood on the IWB. Use the IWB tools to highlight time connectives such as eventually, meanwhile, just as, then and when. Building on previous work on connectives, discuss alternative words or phrases that can be used to add more tension to the story. Model replacing some expression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In groups or pairs and using word banks of connectives, children take part of the story and replace the connectives with an emphasis on creating tension.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express ideas about a character using evidence from the text to justify their opinion.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understand that connectives can be used to link ideas and create tension in a narrativ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Planning, writing and re-drafting (7-8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9"/>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reading: Return to one of the traditional stories used earlier and use the 'villain' as a model of how characteristics can be reversed. Using the saved chart of characteristics, discuss how the class can alter what the characters say and do in their reversed roles.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Children change the characteristics of the 'good' character either by drawing and adding speech bubbles or by working in role.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writing: Using the IWB, model story-boarding by drawing four key episodes from the story (one from the beginning, two from the middle and one from the ending). Taking the characters from shared reading, emphasise how facial expression, posture and gesture indicate what they are like, for example frowning or hands-on-hips showing anger, drooped body posture showing unhappiness. Remind the class that the characters have reversed roles from the original traditional tale.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In pairs, children repeat work from the shared session, independently creating their own story boards to represent their view of the story.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writing: Use the class story board to model how to develop a written story from the separate episodes depicted. Emphasise the creation of character.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Using their story boards, children write their own stories.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writing: Building on work on connectives, model using time connectives to create tension in the narrative. Ask children to identify in their own stories connectives that can be replaced to make the story better.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Children concentrate on replacing connectives to improve their stories. </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 stories to evaluate and reflect on character depiction and creating tension in a story. </w:t>
      </w:r>
    </w:p>
    <w:p>
      <w:pPr>
        <w:pStyle w:val="Normal"/>
        <w:numPr>
          <w:ilvl w:val="0"/>
          <w:numId w:val="9"/>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is is the end of the teaching sequence for the writing-only outcom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a simple traditional story using a range of connectives to link ideas and build tension for the reader.</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Leading to a multimodal text outcome (5-6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8"/>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reading: Read The True Story of Little Red Riding Hood from the presentation, where the humour of the narrative is enhanced by the way in which the images and the words interact. Building on previous sessions, discuss how the characters are depicted. Model finding evidence about the characters from the words, images or sounds. Use the IWB file 'Character comparison chart' to record their ideas. Keep this chart for shared writing.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reading: Bring up the plain text version of The True Story of Little Red Riding Hood on the IWB. Model identifying how the author shows what the characters are like, building on the work about what characters do and say. Record your findings on the comparison chart.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Bring up the multimodal version of The True Story of Little Red Riding Hood. Discuss how the sound files, when they are compared to the written text on screen, tell the reader that Little Red Riding Hood is selfish and the Wolf is thoughtful. Repeat the process for the visual text where the images contradict the words on screen. Record the findings on the comparison chart.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writing: Bring up the presentation template for Little Red Riding Hood and the Vegetarian Wolf, which has only words on the screens. Explain that the class will be making a story like The True Story of Little Red Riding Hood where the words and pictures contradict each other. Select the third screen ('This is the Big Bad Wolf') to model how the images can be made to show a vegetarian wolf. Using the IWB file 'Little Red Riding Hood veg wolf', discuss what kinds of thing a vegetarian wolf would say and do. Add notes to the image of the wolf in preparation for adding sound and completing the whole story in the following session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Select screen 2 of the presentation 'This is Little Red Riding Hood' for children to decide what their new Little Red Riding Hood is like. In pairs or groups children discuss, draw and make notes about their alternative Little Red Riding Hood. Remind them to use the list of characteristics of a bad character to support their choices. The list could be left on the IWB during this independent session.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reading to writing: Read the whole of the presentation Little Red Riding Hood and the Vegetarian Wolf with children. Using the IWB file 'Little Red Riding Hood veg wolf', and building on the wolf image from the shared work in the previous session, select screens 5 and 6 ('Wilfred Wolf was on the prowl' and 'He was looking for something to eat') to model making decisions about sounds and images that will make the Wolf look kind and friendly. For example, as he is vegetarian he might be making a shopping list of vegetables. Sketch in images for the screen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In pairs or groups, children decide what sounds can be added to help present the Wolf as friendly and harmless. In feedback, discuss, select and add one of the ideas to the class plan. Children continue for the following screens, drawing and making notes about sound.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d writing: Continue making the multimodal story. Children draw images, or use freeze-framing to act out the images and then take photographs. Emphasise how gesture shows what characters are like. Model adding visual images to the presentation text. Once the images are in place, discuss what the characters are saying or thinking. Model recording sound text and adding it to the presentation. Model making changes so that written, sound and image text work together to show the reader an alternative version of the traditional narrative. Review shared narrative against the original criteria for characters' role reversal. Discuss and evaluate how the sound, image and written text work together. </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 work: This will follow the flow of the shared sessions. In pairs or groups, children discuss and then note on their whiteboards or paper plans what each character thinks or says. They take photographs or draw images, import images, record their sound text and add it to the presentation and then complete and evaluate their own text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understand that words, images and sounds can convey different elements of a narrative for a reader.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traditional narrative using words, sounds and images to convey information about the main characters.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arrative - Unit 2 - Key aspects of lear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Learning and teaching in the primary years.</w:t>
        <w:br/>
      </w:r>
      <w:hyperlink r:id="rId2" w:tgtFrame="_blank">
        <w:r>
          <w:rPr>
            <w:rStyle w:val="InternetLink"/>
            <w:rFonts w:eastAsia="Times New Roman" w:cs="Arial" w:ascii="Arial" w:hAnsi="Arial"/>
            <w:color w:val="800080"/>
            <w:sz w:val="18"/>
            <w:u w:val="single"/>
            <w:lang w:eastAsia="en-GB"/>
          </w:rPr>
          <w:t>http://www.standards.dfes.gov.uk/primary/</w:t>
        </w:r>
        <w:r>
          <w:rPr>
            <w:rStyle w:val="InternetLink"/>
            <w:rFonts w:eastAsia="Times New Roman" w:cs="Arial" w:ascii="Arial" w:hAnsi="Arial"/>
            <w:color w:val="800080"/>
            <w:sz w:val="18"/>
            <w:szCs w:val="18"/>
            <w:u w:val="single"/>
            <w:lang w:eastAsia="en-GB"/>
          </w:rPr>
          <w:br/>
        </w:r>
        <w:r>
          <w:rPr>
            <w:rStyle w:val="InternetLink"/>
            <w:rFonts w:eastAsia="Times New Roman" w:cs="Arial" w:ascii="Arial" w:hAnsi="Arial"/>
            <w:color w:val="800080"/>
            <w:sz w:val="18"/>
            <w:u w:val="single"/>
            <w:lang w:eastAsia="en-GB"/>
          </w:rPr>
          <w:t>publications/learning_and_teaching/1041163/</w:t>
        </w:r>
      </w:hyperlink>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Problem solv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respond to a task using trial and error and consider a range of possible solut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reative think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generate imaginative ideas to make connections and see relationships between different modes of communication. Children will experiment with different modes of communication to respond to different points of view.</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ritten and oral work, give feedback to others and judge the effectiveness of their own writing and speak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working collaboratively children will learn about listening to and respecting other people's ideas and taking on different roles within a group.</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recognise communication in different modes. They will work collaboratively to discuss, plan and create a traditional tal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1:00Z</dcterms:created>
  <dc:creator>Catherine</dc:creator>
  <dc:description/>
  <dc:language>en-US</dc:language>
  <cp:lastModifiedBy>Catherine</cp:lastModifiedBy>
  <cp:lastPrinted>2007-11-04T08:40:00Z</cp:lastPrinted>
  <dcterms:modified xsi:type="dcterms:W3CDTF">2007-11-05T18:51:00Z</dcterms:modified>
  <cp:revision>2</cp:revision>
  <dc:subject/>
  <dc:title/>
</cp:coreProperties>
</file>